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工商企业等社会资本通过流转取得土地经营权审批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FF0000"/>
          <w:sz w:val="28"/>
          <w:szCs w:val="28"/>
        </w:rPr>
      </w:pPr>
      <w:r>
        <w:rPr>
          <w:rFonts w:ascii="黑体" w:hAnsi="黑体" w:cs="方正仿宋_GBK" w:eastAsia="黑体"/>
          <w:color w:val="FF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FF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FF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级、设区的市级、县级、乡镇政府（由农业农村部门或者农村经营管理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中华人民共和国农村土地承包法》《农村土地经营权流转管理办法》（农业农村部令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工商企业等社会资本通过流转取得土地经营权审批（省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工商企业等社会资本通过流转取得土地经营权审批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工商企业等社会资本通过流转取得土地经营权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工商企业等社会资本通过流转取得土地经营权审批（乡镇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strike w:val="false"/>
          <w:dstrike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kylin</cp:lastModifiedBy>
  <cp:lastPrinted>2022-06-17T06:53:00Z</cp:lastPrinted>
  <dcterms:modified xsi:type="dcterms:W3CDTF">2023-12-27T09:09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